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2025 елга, 20</w:t>
            </w:r>
            <w:r>
              <w:rPr>
                <w:color w:val="000000"/>
                <w:sz w:val="24"/>
                <w:szCs w:val="24"/>
                <w:lang w:val="tt-RU"/>
              </w:rPr>
              <w:t>26</w:t>
            </w:r>
            <w:r>
              <w:rPr>
                <w:color w:val="000000"/>
                <w:sz w:val="24"/>
                <w:szCs w:val="24"/>
              </w:rPr>
              <w:t xml:space="preserve"> һәм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2027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еллар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лан чорына 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атарстан Республикасы бюджеты турында»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ц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highlight w:val="yellow"/>
          <w:lang w:val="ru-RU"/>
        </w:rPr>
      </w:pPr>
      <w:r>
        <w:rPr>
          <w:rFonts w:cs="Times New Roman"/>
          <w:b/>
          <w:bCs/>
          <w:szCs w:val="28"/>
          <w:highlight w:val="yellow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</w:rPr>
        <w:t xml:space="preserve">2025 </w:t>
      </w:r>
      <w:r>
        <w:rPr>
          <w:rFonts w:cs="Times New Roman CYR" w:ascii="Times New Roman CYR" w:hAnsi="Times New Roman CYR"/>
          <w:color w:val="000000"/>
          <w:szCs w:val="28"/>
        </w:rPr>
        <w:t>елг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color w:val="000000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</w:rPr>
        <w:t xml:space="preserve">муниципаль районнарның (шәһәр округларының) бюджет тәэмин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  <w:lang w:val="tt-RU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ителешен тигезләүгә дотацияләр бүлү һәм физик затлар керемнәренә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салымнан түләүләрнең шул дотацияләрне алмаштыра торган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>өстәмә н</w:t>
      </w:r>
      <w:r>
        <w:rPr>
          <w:rFonts w:cs="Times New Roman CYR" w:ascii="Times New Roman CYR" w:hAnsi="Times New Roman CYR"/>
          <w:color w:val="000000"/>
          <w:szCs w:val="28"/>
        </w:rPr>
        <w:t>ормативлары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Cs w:val="28"/>
          <w:highlight w:val="yellow"/>
        </w:rPr>
      </w:pPr>
      <w:r>
        <w:rPr>
          <w:rFonts w:cs="Times New Roman CYR" w:ascii="Times New Roman CYR" w:hAnsi="Times New Roman CYR"/>
          <w:color w:val="000000"/>
          <w:szCs w:val="28"/>
          <w:highlight w:val="yellow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 w:val="24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cs="Times New Roman CYR" w:ascii="Times New Roman CYR" w:hAnsi="Times New Roman CYR"/>
          <w:color w:val="000000"/>
          <w:sz w:val="24"/>
          <w:szCs w:val="28"/>
          <w:lang w:val="tt-RU"/>
        </w:rPr>
        <w:t>мең сумнарда</w:t>
      </w:r>
      <w:r>
        <w:rPr>
          <w:rFonts w:cs="Times New Roman CYR" w:ascii="Times New Roman CYR" w:hAnsi="Times New Roman CYR"/>
          <w:color w:val="000000"/>
          <w:sz w:val="24"/>
          <w:szCs w:val="28"/>
        </w:rPr>
        <w:t>)</w:t>
      </w:r>
    </w:p>
    <w:tbl>
      <w:tblPr>
        <w:tblW w:w="105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159"/>
        <w:gridCol w:w="1269"/>
        <w:gridCol w:w="1235"/>
        <w:gridCol w:w="1235"/>
        <w:gridCol w:w="1453"/>
        <w:gridCol w:w="1276"/>
        <w:gridCol w:w="1136"/>
      </w:tblGrid>
      <w:tr>
        <w:trPr>
          <w:tblHeader w:val="true"/>
          <w:trHeight w:val="23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униципа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район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ш</w:t>
            </w:r>
            <w:r>
              <w:rPr>
                <w:rFonts w:cs="Cambria" w:ascii="Cambria" w:hAnsi="Cambria"/>
                <w:sz w:val="20"/>
              </w:rPr>
              <w:t>әһә</w:t>
            </w:r>
            <w:r>
              <w:rPr>
                <w:rFonts w:cs="Times New Roman CYR" w:ascii="Times New Roman CYR" w:hAnsi="Times New Roman CYR"/>
                <w:sz w:val="20"/>
              </w:rPr>
              <w:t>р округы</w:t>
            </w:r>
            <w:r>
              <w:rPr>
                <w:rFonts w:cs="Times New Roman CYR" w:ascii="Times New Roman CYR" w:hAnsi="Times New Roman CYR"/>
                <w:sz w:val="20"/>
                <w:lang w:val="tt-RU"/>
              </w:rPr>
              <w:t>) исеме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tt-RU" w:eastAsia="ja-JP"/>
              </w:rPr>
            </w:pPr>
            <w:r>
              <w:rPr>
                <w:rFonts w:eastAsia="MS Mincho;ＭＳ 明朝"/>
                <w:sz w:val="20"/>
                <w:lang w:val="tt-RU" w:eastAsia="ja-JP"/>
              </w:rPr>
              <w:t>Барлык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eastAsia="MS Mincho;ＭＳ 明朝"/>
                <w:sz w:val="20"/>
                <w:lang w:eastAsia="ja-JP"/>
              </w:rPr>
              <w:t>дотация</w:t>
            </w:r>
          </w:p>
        </w:tc>
        <w:tc>
          <w:tcPr>
            <w:tcW w:w="7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sz w:val="20"/>
                <w:lang w:val="tt-RU"/>
              </w:rPr>
              <w:t>шул исәптән</w:t>
            </w:r>
            <w:r>
              <w:rPr>
                <w:sz w:val="20"/>
              </w:rPr>
              <w:t>:</w:t>
            </w:r>
          </w:p>
        </w:tc>
      </w:tr>
      <w:tr>
        <w:trPr>
          <w:tblHeader w:val="true"/>
          <w:trHeight w:val="2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sz w:val="20"/>
                <w:highlight w:val="yellow"/>
                <w:lang w:eastAsia="ja-JP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sz w:val="20"/>
                <w:highlight w:val="yellow"/>
                <w:lang w:eastAsia="ja-JP"/>
              </w:rPr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 xml:space="preserve">физик затлар керемнәренә салымнан </w:t>
            </w:r>
            <w:r>
              <w:rPr>
                <w:rFonts w:cs="Times New Roman CYR" w:ascii="Times New Roman CYR" w:hAnsi="Times New Roman CYR"/>
                <w:color w:val="000000"/>
                <w:sz w:val="20"/>
                <w:lang w:val="tt-RU"/>
              </w:rPr>
              <w:t>түләүләрне</w:t>
            </w:r>
            <w:r>
              <w:rPr>
                <w:rFonts w:cs="Times New Roman CYR" w:ascii="Times New Roman CYR" w:hAnsi="Times New Roman CYR"/>
                <w:color w:val="000000"/>
                <w:sz w:val="20"/>
              </w:rPr>
              <w:t>ң шул дотацияләрне алмаштыра торган өстәмә нормативлары</w:t>
            </w:r>
            <w:r>
              <w:rPr>
                <w:rFonts w:cs="Times New Roman CYR" w:ascii="Times New Roman CYR" w:hAnsi="Times New Roman CYR"/>
                <w:sz w:val="20"/>
              </w:rPr>
              <w:t>, %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val="tt-RU" w:eastAsia="ja-JP"/>
              </w:rPr>
              <w:t>акчалата</w:t>
            </w:r>
          </w:p>
        </w:tc>
      </w:tr>
      <w:tr>
        <w:trPr>
          <w:tblHeader w:val="true"/>
          <w:trHeight w:val="2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sz w:val="20"/>
                <w:highlight w:val="yellow"/>
                <w:lang w:eastAsia="ja-JP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sz w:val="20"/>
                <w:highlight w:val="yellow"/>
                <w:lang w:eastAsia="ja-JP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 xml:space="preserve">Россия Федерациясе Бюджет кодексының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56 статья-сындагы       </w:t>
            </w:r>
          </w:p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>2 пунктының  дүртенче, бишенче, алтмыш сигезенче  абзацларында күрсәтелгән  керемнәргә карата салым суммасы өлешенд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Россия Федерациясе Бюджет кодексының 56 статья-сындагы</w:t>
            </w:r>
          </w:p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 xml:space="preserve"> </w:t>
            </w:r>
            <w:r>
              <w:rPr>
                <w:sz w:val="16"/>
                <w:szCs w:val="16"/>
                <w:lang w:val="tt-RU"/>
              </w:rPr>
              <w:t>2 пунктының  алтмыш өченче, алтмыш җиденче, алтмыш тугызынчы  абзацларында күрсәтелгән  керемнәргә карата салым суммасы өлешенд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Россия Федерациясе Бюджет кодексының 56 статья-сындагы </w:t>
            </w:r>
          </w:p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>2 пунктының  алтмыш дүртенче  абзацында күрсәтелгән  керемнәргә карата салым суммасы өлешенд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 xml:space="preserve">Россия Федерациясе Бюджет кодексының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56 статья-сындагы </w:t>
            </w:r>
          </w:p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>2 пунктының  алтмыш бишенче  абзацында күрсәтелгән  керемнәргә карата салым суммасы өлешенд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Россия Федерациясе Бюджет кодексының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</w:t>
            </w:r>
            <w:r>
              <w:rPr>
                <w:sz w:val="16"/>
                <w:szCs w:val="16"/>
                <w:lang w:val="tt-RU"/>
              </w:rPr>
              <w:t xml:space="preserve">56 статья-сындагы </w:t>
            </w:r>
          </w:p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>2 пунктының  алтмыш алтынчы  абзацында күрсәтелгән  керемнәргә карата салым суммасы өлешендә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0"/>
                <w:szCs w:val="16"/>
                <w:highlight w:val="yellow"/>
                <w:lang w:val="tt-RU" w:eastAsia="ja-JP"/>
              </w:rPr>
            </w:pPr>
            <w:r>
              <w:rPr>
                <w:rFonts w:eastAsia="MS Mincho;ＭＳ 明朝"/>
                <w:sz w:val="20"/>
                <w:szCs w:val="16"/>
                <w:highlight w:val="yellow"/>
                <w:lang w:val="tt-RU" w:eastAsia="ja-JP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Әгерҗе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19 105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6,201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6,339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4,685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9,30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5,720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знакай муниципаль районы 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85 357,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8,03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1,817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4,471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1,08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8,820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ксубай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65 874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7 444,2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ктаныш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4 774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3,762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511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5,759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1,25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,257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лексеевск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0 082,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680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3,698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4,264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9,91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,008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Әлки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91 956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9 706,4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Әлмәт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473 424,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1,197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,748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,036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,24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,718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ас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28 735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0 735,2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рча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00 162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47 662,1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Әтнә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35 316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 066,9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улы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66 879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8,181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1,946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4,577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1,17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8,909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лтач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62 439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58 689,2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өгелмә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304 903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2,049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5,31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,353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3,67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1,229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а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03 161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0 661,3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иектау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76 011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5,339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9,472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2,537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9,33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,203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үпрәле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11 200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19 950,3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лабуга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66 047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,846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,960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,913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,43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,108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7 670,0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әй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78 380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9,092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44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2,407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,23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5,455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ленодольск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515 731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3,499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0,458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6,864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5,20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4,099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йбыч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81 169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6 669,7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ма Тамагы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17 629,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4 879,6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кмара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80 824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8 324,1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аеш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44 494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,128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,076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,833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,25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,876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ниногорск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06 744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2,57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,061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0,550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,54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5,542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мадыш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41 065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8 215,8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делеевск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27 436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859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8,630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,087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6,14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3,515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нзәлә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39 572,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50 572,6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өслим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12 916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3 916,8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үбән Кама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 092 204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4,107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2,282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0,124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,12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,464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ңа Чишмә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51 803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6,400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2,98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8,946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7,08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5,840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урлат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95 158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3,957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680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5,898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1,38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,374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итрәч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68 355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9,651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0,637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9,98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5,06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1,790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алык Бистәсе муниципаль районы 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36 582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21 532,4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ба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55 226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87 726,1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рман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0 774,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8,649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8,471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6,442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0,89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7,189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lineRule="auto" w:line="228"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пас муниципаль районы 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58 150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 550,3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lineRule="auto" w:line="228"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әтеш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54 400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50 400,7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lineRule="auto" w:line="228"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укай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17 679,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0,46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,111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,510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,77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,279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lineRule="auto" w:line="228"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әче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2 502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2 224,6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lineRule="auto" w:line="228"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рмешән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83 368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37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4,749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3,374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8,12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4,624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lineRule="auto" w:line="228"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тай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81 651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3,066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,492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0,906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,86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5,839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lineRule="auto" w:line="228"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Ютазы муниципаль район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94 589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339,3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lineRule="auto" w:line="228"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Чаллы шәһәре 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28" w:before="0" w:after="62"/>
              <w:jc w:val="both"/>
              <w:rPr>
                <w:sz w:val="20"/>
              </w:rPr>
            </w:pPr>
            <w:r>
              <w:rPr>
                <w:sz w:val="20"/>
              </w:rPr>
              <w:t>3 117 16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2,470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0,856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,949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,06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,482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  <w:vAlign w:val="center"/>
          </w:tcPr>
          <w:p>
            <w:pPr>
              <w:pStyle w:val="Normal"/>
              <w:spacing w:lineRule="auto" w:line="228"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зан шәһәре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 729 41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,173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,762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,277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,05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,904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28"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рлыгы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62"/>
              <w:jc w:val="center"/>
              <w:rPr/>
            </w:pPr>
            <w:r>
              <w:rPr>
                <w:sz w:val="17"/>
                <w:szCs w:val="17"/>
              </w:rPr>
              <w:t>30</w:t>
            </w:r>
            <w:r>
              <w:rPr>
                <w:sz w:val="17"/>
                <w:szCs w:val="17"/>
                <w:lang w:val="tt-RU"/>
              </w:rPr>
              <w:t xml:space="preserve"> </w:t>
            </w:r>
            <w:r>
              <w:rPr>
                <w:sz w:val="17"/>
                <w:szCs w:val="17"/>
              </w:rPr>
              <w:t>050 600,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before="0" w:after="62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6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6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spacing w:before="0" w:after="6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6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6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149 937,6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br w:type="page"/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autoSpaceDE w:val="false"/>
        <w:jc w:val="center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>2026 һәм 2027 еллар план чоры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муниципаль районнарның (шәһәр округларының) бюджет тәэмин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ителешен тигезләүгә дотацияләр бүлү һәм физик затлар керемнәренә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салымнан түләүләрнең шул дотацияләрне алмаштыра торган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>өстәмә нормативлар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</w:r>
    </w:p>
    <w:p>
      <w:pPr>
        <w:pStyle w:val="Normal"/>
        <w:jc w:val="right"/>
        <w:rPr/>
      </w:pPr>
      <w:r>
        <w:rPr/>
        <w:t>(мең сумнарда)</w:t>
      </w:r>
    </w:p>
    <w:tbl>
      <w:tblPr>
        <w:tblW w:w="110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02"/>
        <w:gridCol w:w="670"/>
        <w:gridCol w:w="670"/>
        <w:gridCol w:w="670"/>
        <w:gridCol w:w="670"/>
        <w:gridCol w:w="670"/>
        <w:gridCol w:w="851"/>
        <w:gridCol w:w="900"/>
        <w:gridCol w:w="670"/>
        <w:gridCol w:w="670"/>
        <w:gridCol w:w="670"/>
        <w:gridCol w:w="670"/>
        <w:gridCol w:w="670"/>
        <w:gridCol w:w="853"/>
      </w:tblGrid>
      <w:tr>
        <w:trPr>
          <w:tblHeader w:val="true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уни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tt-RU"/>
              </w:rPr>
              <w:t>-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ципаль  район</w:t>
            </w:r>
          </w:p>
          <w:p>
            <w:pPr>
              <w:pStyle w:val="Normal"/>
              <w:autoSpaceDE w:val="false"/>
              <w:ind w:left="-108" w:right="-37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ш</w:t>
            </w:r>
            <w:r>
              <w:rPr>
                <w:rFonts w:cs="Cambria" w:ascii="Cambria" w:hAnsi="Cambria"/>
                <w:sz w:val="16"/>
                <w:szCs w:val="16"/>
              </w:rPr>
              <w:t>әһә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р округы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tt-RU"/>
              </w:rPr>
              <w:t>) исеме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ел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ел</w:t>
            </w:r>
          </w:p>
        </w:tc>
      </w:tr>
      <w:tr>
        <w:trPr>
          <w:tblHeader w:val="true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tt-RU" w:eastAsia="ja-JP"/>
              </w:rPr>
            </w:pPr>
            <w:r>
              <w:rPr>
                <w:rFonts w:eastAsia="MS Mincho;ＭＳ 明朝"/>
                <w:sz w:val="16"/>
                <w:szCs w:val="16"/>
                <w:lang w:val="tt-RU" w:eastAsia="ja-JP"/>
              </w:rPr>
              <w:t>Барлы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дотация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tt-RU"/>
              </w:rPr>
              <w:t>шул исәптән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tt-RU" w:eastAsia="ja-JP"/>
              </w:rPr>
            </w:pPr>
            <w:r>
              <w:rPr>
                <w:rFonts w:eastAsia="MS Mincho;ＭＳ 明朝"/>
                <w:sz w:val="16"/>
                <w:szCs w:val="16"/>
                <w:lang w:val="tt-RU" w:eastAsia="ja-JP"/>
              </w:rPr>
              <w:t>Барлы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дотация</w:t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tt-RU"/>
              </w:rPr>
              <w:t>шул исәптән:</w:t>
            </w:r>
          </w:p>
        </w:tc>
      </w:tr>
      <w:tr>
        <w:trPr>
          <w:tblHeader w:val="true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0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физик затлар керемнәренә салымнан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  <w:lang w:val="tt-RU"/>
              </w:rPr>
              <w:t>түләүләрне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ң шул дотацияләрне алмаштыра торган өстәмә нормативлары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tt-RU" w:eastAsia="ja-JP"/>
              </w:rPr>
              <w:t>акчала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физик затлар керемнәренә салымнан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  <w:lang w:val="tt-RU"/>
              </w:rPr>
              <w:t>түләүләрне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ң шул дотацияләрне алмаштыра торган өстәмә нормативлары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, %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tt-RU" w:eastAsia="ja-JP"/>
              </w:rPr>
              <w:t>акчалата</w:t>
            </w:r>
          </w:p>
        </w:tc>
      </w:tr>
      <w:tr>
        <w:trPr>
          <w:tblHeader w:val="true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99" w:hanging="0"/>
              <w:jc w:val="center"/>
              <w:rPr/>
            </w:pPr>
            <w:r>
              <w:rPr>
                <w:sz w:val="16"/>
                <w:szCs w:val="16"/>
              </w:rPr>
              <w:t>Россия Федера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циясе Бюджет кодексы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 xml:space="preserve">ның </w:t>
            </w:r>
            <w:r>
              <w:rPr>
                <w:sz w:val="16"/>
                <w:szCs w:val="16"/>
                <w:lang w:val="tt-RU"/>
              </w:rPr>
              <w:t>56 статья-сындагы      2 пункты-ның  дүртен-че, бишенче, алтмыш сигезен-че  абзацла-рында күрсә-тел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0"/>
              <w:jc w:val="center"/>
              <w:rPr/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өченче, алтмыш җиденче, алтмыш тугызын-чы  абзацла-рында күрсә-тел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дүртенче  абзацын-да күрсәтел-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бишенче  абзацын-да күрсәтел-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0" w:hanging="0"/>
              <w:jc w:val="center"/>
              <w:rPr/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алтынчы  абзацын-да күрсәтел-гән  керем-нәргә карата салым суммасы өлешен-дә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99" w:hanging="0"/>
              <w:jc w:val="center"/>
              <w:rPr/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     2 пункты-ның  дүртен-че, бишенче, алтмыш сигезен-че  абзацла-рында күрсә-тел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0"/>
              <w:jc w:val="center"/>
              <w:rPr/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өченче, алтмыш җиденче, алтмыш тугызын-чы  абзацла-рында күрсә-тел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дүртенче  абзацын-да күрсәтел-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бишенче  абзацын-да күрсәтел-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0" w:hanging="0"/>
              <w:jc w:val="center"/>
              <w:rPr/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алтынчы  абзацын-да күрсәтел-гән  керем-нәргә карата салым суммасы өлешен-дә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Әгерҗе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 948,9</w:t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1048</w:t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3853</w:t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8987</w:t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5972</w:t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62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 931,4</w:t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3866</w:t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2777</w:t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5127</w:t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5443</w:t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2320</w:t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накай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 xml:space="preserve">паль районы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088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85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792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62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18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11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 988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888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49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931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692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5329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убай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8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 76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963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 934,4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аныш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 248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215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34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366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903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92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 464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339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272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738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337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4039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сеевск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 309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269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340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970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645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76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 921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622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777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505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226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3734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Әлки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25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685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680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 093,7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Әлмәт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3 096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840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37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79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14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0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6 149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64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23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38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06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186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ас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 340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 44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 502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133,6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ча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 621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 675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6 302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 424,3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Әтнә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821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 512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823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 212,3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улы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 810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092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27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77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824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65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 668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509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878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224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152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1054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ач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305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 65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 696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 069,4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өгелмә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0 422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075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336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37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69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24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9 073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42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767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902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73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853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961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 617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369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963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098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256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329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378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ектау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178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244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26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187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923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74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327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978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28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996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75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587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үпрәле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 899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 857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 907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 086,3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абуг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 364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57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57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93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01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7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 8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635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87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83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14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2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92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әй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 191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454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18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231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17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47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 969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376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209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740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831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256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одольск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6 433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990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886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216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23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39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3 631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38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226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497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76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288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йбыч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 350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40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88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 486,0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 Тамагы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70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68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 871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205,2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мар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 745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 60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 669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 578,1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еш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 943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88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90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9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92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9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425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57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885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99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60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34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огорск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 158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467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230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041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185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28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126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769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010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387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91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616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адыш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 718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 09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616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 317,2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де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леевск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34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706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497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77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045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42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 474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021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77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203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249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612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зәлә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 120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 18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 755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 876,3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өслим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523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24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 565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686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856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57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149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2116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үбән Кам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3 873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33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477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285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73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9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18 246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48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65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440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13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289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ңа Чишмә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725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23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610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814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06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9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605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224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219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67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27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34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рлат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 885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213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291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929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608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72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 849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768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163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175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026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2612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рәч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 180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604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597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951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38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76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135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438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452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832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930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6632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ык Бистәсе муниципаль районы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 453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 57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22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 120,6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 843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 346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 710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 974,6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ман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 489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223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747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548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379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93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946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397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675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367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61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4384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ас муниципаль районы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491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 02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360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 378,6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әтеш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073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95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699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 695,2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кай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 055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82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03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92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94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2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743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17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72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01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22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702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әче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846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 241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901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 245,1</w:t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рмешән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424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371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264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50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534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2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85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903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910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380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300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647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5461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й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 328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512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010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508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508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50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 000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2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065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729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805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55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тазы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 821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567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623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689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720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74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941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004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392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850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061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2028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ллы шәһәре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2 287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230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47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77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914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7 213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03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45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14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66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02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 шәһәр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62 760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27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83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59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17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5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3 097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71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83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06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40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63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лыгы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71 602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788 323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15 677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44 83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16:00Z</dcterms:created>
  <dc:creator>Алия Загидуллина</dc:creator>
  <dc:description/>
  <cp:keywords/>
  <dc:language>en-US</dc:language>
  <cp:lastModifiedBy>hafizova.ilsiya</cp:lastModifiedBy>
  <cp:lastPrinted>2024-11-20T13:57:00Z</cp:lastPrinted>
  <dcterms:modified xsi:type="dcterms:W3CDTF">2024-11-25T07:20:00Z</dcterms:modified>
  <cp:revision>10</cp:revision>
  <dc:subject/>
  <dc:title/>
</cp:coreProperties>
</file>